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299250395"/>
      <w:bookmarkStart w:id="1" w:name="__Fieldmark__0_329925039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299250395"/>
      <w:bookmarkStart w:id="3" w:name="__Fieldmark__1_3299250395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99250395"/>
            <w:bookmarkStart w:id="5" w:name="__Fieldmark__2_329925039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99250395"/>
            <w:bookmarkStart w:id="7" w:name="__Fieldmark__3_329925039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299250395"/>
            <w:bookmarkStart w:id="9" w:name="__Fieldmark__4_329925039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299250395"/>
            <w:bookmarkStart w:id="11" w:name="__Fieldmark__5_329925039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